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ics of </w:t>
            </w:r>
            <w:r>
              <w:rPr>
                <w:sz w:val="22"/>
                <w:szCs w:val="22"/>
                <w:lang w:val="en-US"/>
              </w:rPr>
              <w:t>Entrepreneurship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chał Jankowicz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kursu (cele kształceni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ogólnym jest zapoznanie studentów z podstawowym aparatem pojęciowym, terminologią ekonomiczną w języku polskim i  ukraińskim, a także zdobycie wiedzy i umiejętności z zakresu prowadzenia firmy oraz zrozumienie makroekonomicznych i prawnych uwarunkowań działalności gospodarczej w Polsce i na Ukrainie. Po ukończeniu kursu student potrafi dostrzec i zinterpretować podstawowe zależności ekonomiczne rządzące gospodarką, dokonuje obserwacji i prawidłowej interpretacji zjawisk z zakresu przedsiębiorczości, a także ma świadomość roli podmiotów gospodarczych w gospodarce narodowej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stęp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 krytycznego myślenia, analizy i wnioskowani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fekty uczenia się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1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1: posiada wiedzę z zakresu terminologii specyficznej dla przedsiębiorczości, a także potrafi wyjaśniać zjawiska i procesy w przedsiębiorstwach w kontekście uwarunkowań ich funkcjonow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02: zna uwarunkowania prawne i ekonomiczne prowadzenia działalności gospodarczej </w:t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rFonts w:eastAsia="MyriadPro-Regular;MS Mincho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02, K1_W1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W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: jest gotowy do ustawicznego rozwijania swoich umiejętności i wiedzy, rozumie potrzebę systematycznego podnoszenia swoich kwalifikacj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02: potrafi dokonywać obserwacji i interpretacji zjawisk dotyczących przedsiębiorczości, analizuje jej powiązania z różnymi obszarami działalności w zakresie ekonom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U03: potrafi analizować informacje z rynku i wykorzystywać je do podejmowania decyzji dotyczących funkcjonowania przedsiębiorstwa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U0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y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: potrafi rozumować i działać i w sposób przedsiębiorczy, potrafi planować, organizować działalność oraz weryfikować jej efek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MyriadPro-Regular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K02: potrafi prezentować krytyczne podejście do zagadnień z obszaru przedsiębiorcz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, K1_K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_K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atLeas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54" w:before="57" w:after="57"/>
              <w:ind w:left="45" w:right="13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ykład</w:t>
            </w:r>
          </w:p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</w:t>
            </w:r>
            <w:r>
              <w:rPr>
                <w:sz w:val="22"/>
                <w:szCs w:val="22"/>
                <w:lang w:eastAsia="en-US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12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0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54" w:before="57" w:after="5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metod prowadzenia zajęć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0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tody podające – wykład informacyjny, wykład konwersatoryjny, objaśnienie, wyjaśnienie, opis, opowiadanie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Metoda eksponująca: nagrania wideo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learning (dyskusja, pokaz, ćwiczenia rachunkowe, case study)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y sprawdzania efektów uczenia się </w:t>
      </w:r>
    </w:p>
    <w:p>
      <w:pPr>
        <w:pStyle w:val="Zawartotabel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test pisemny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Aktywny udział w zajęciach, zrealizowanie wszystkich aktywności przewidzianych na platformie e-learnigowej, systematycznie pogłębianie zdobywanej wiedzy praktycznej i teoretycznej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Zaliczenie semestru na podstawie ocen uzyskanych z prac zaliczeniowych i testu końcowego.</w:t>
            </w:r>
          </w:p>
          <w:p>
            <w:pPr>
              <w:pStyle w:val="NormalnyWeb"/>
              <w:spacing w:before="0" w:after="90"/>
              <w:jc w:val="both"/>
              <w:rPr/>
            </w:pPr>
            <w:r>
              <w:rPr>
                <w:sz w:val="22"/>
                <w:szCs w:val="22"/>
              </w:rPr>
              <w:t>Zaliczenie testu końcowego na min. 70% od przewidzianej w pracy ilości punktów (test).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 obowiązkowy. Dopuszczalna liczba nieobecności na zajęciach: 1. Kolejna 1 – student ma obowiązek zaliczyć materiał na konsultacjach. Nieusprawiedliwione 3  nieobecności na zajęciach skutkują skreśleniem z list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6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ci merytory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etyczne podstawy przedsiębiorczości, rola przedsiębiorczości w gospodar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produkcji a wydajnoś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acje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nieożywionych czynników produk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nek prac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arg i zysk w przedsiębiorstw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431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iczność w gospodarc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ziałania przedsiębiorstw podejmowane w ramach CS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Teoria interesariuszy przedsiębiorst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ci zakładania działalności gospodarczej w Polsce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moc oferowana przedsiębiorcom przez instytucje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ożliwości otwarcia działalności gospodarczej na Zachodniej Ukrainie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topy procentowe NBP*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ind w:left="431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Ekonomia współdzielenia – przykłady działalności*</w:t>
            </w:r>
          </w:p>
          <w:p>
            <w:pPr>
              <w:pStyle w:val="Akapitzlist"/>
              <w:spacing w:lineRule="auto" w:line="360"/>
              <w:ind w:left="43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*tematy realizowane tylko w ramach e-learningu</w:t>
            </w:r>
          </w:p>
          <w:p>
            <w:pPr>
              <w:pStyle w:val="Akapitzlist"/>
              <w:spacing w:lineRule="auto" w:line="360"/>
              <w:ind w:left="43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podstaw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sz w:val="22"/>
                <w:szCs w:val="22"/>
              </w:rPr>
              <w:t xml:space="preserve">Karpyuk H.I. </w:t>
            </w:r>
            <w:r>
              <w:rPr>
                <w:i/>
                <w:sz w:val="22"/>
                <w:szCs w:val="22"/>
              </w:rPr>
              <w:t>Osnovy pidpryyemnytstva</w:t>
            </w:r>
            <w:r>
              <w:rPr>
                <w:sz w:val="22"/>
                <w:szCs w:val="22"/>
              </w:rPr>
              <w:t xml:space="preserve">, Kyiv 202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ek J., Klimek S., Przedsiębiorczość bez tajemnic, Wydawnictwa Adam Marszałek, Toruń 201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Zięba K., </w:t>
            </w:r>
            <w:r>
              <w:rPr>
                <w:i/>
                <w:sz w:val="22"/>
                <w:szCs w:val="22"/>
              </w:rPr>
              <w:t>Przedsiębiorczość</w:t>
            </w:r>
            <w:r>
              <w:rPr>
                <w:sz w:val="22"/>
                <w:szCs w:val="22"/>
              </w:rPr>
              <w:t>, CeDeWu, Warszawa, 2016 (wybrane rozdział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życki M. (red.),  Przedsiębiorczość w teorii i praktyce, Szkoła Główna Handlowa, Warszawa 2006 (wybrane rozdziały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literatury uzupełniając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cker P. F. - Innowacja i przedsiębiorczość. Praktyka i zasady, PWE, Warszawa 20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glewicz K, Społeczna odpowiedzialność biznesu. Nowa wartość konkurencyjna, Polskie Wydawnictwo Ekonomiczne, Warszawa 2017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dymka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 (on-lin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E-learning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Tekstdymka1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22:00:00Z</dcterms:created>
  <dc:creator>PM</dc:creator>
  <dc:description/>
  <cp:keywords/>
  <dc:language>en-US</dc:language>
  <cp:lastModifiedBy>Michał Jankowicz</cp:lastModifiedBy>
  <dcterms:modified xsi:type="dcterms:W3CDTF">2026-01-23T16:08:00Z</dcterms:modified>
  <cp:revision>33</cp:revision>
  <dc:subject/>
  <dc:title/>
</cp:coreProperties>
</file>